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95868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78692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4699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15747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0230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94827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82516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37604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21814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4220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80175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82091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97235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6755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4166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45204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40243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