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5015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9736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9913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36011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9755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8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7234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4094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40016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83302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748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520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5990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791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47803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