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999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178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634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221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753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85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985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353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636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494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974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23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659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