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24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754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311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85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89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399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514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09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634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46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67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636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404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769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94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812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959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