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973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518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472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249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264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514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095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283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531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7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400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406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576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946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223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