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957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009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606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54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438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433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765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540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973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347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330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210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333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