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342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0036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967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345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460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925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375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606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591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840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942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154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03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844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733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634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7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