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115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926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765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320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23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450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587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201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57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90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351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490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71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264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634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