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881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440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530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436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999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845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748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578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784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109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688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54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57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