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14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75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48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17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63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21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60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62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976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64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62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229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9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3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86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72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