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8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4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1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92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8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701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91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3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40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14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43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4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070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567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