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407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923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639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912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03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904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72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989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26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203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677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05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925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