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36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68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868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61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189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06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923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77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10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095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3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38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644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289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17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53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337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