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802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598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622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480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990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178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43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45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694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545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811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309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039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502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568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