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045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9402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1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162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281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4999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27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949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6624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6030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984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272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2228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