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9833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011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5089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7709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236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51914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0302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1088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3228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82022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104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3595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09112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3244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7811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0208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3526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