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28356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684705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479054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801215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795438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82510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017049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190621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877732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951453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145034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911864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429491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287173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446103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