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610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030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5267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616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234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945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856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970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511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9104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136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682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4350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