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62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69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51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0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432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184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79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311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155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014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913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49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71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88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59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05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54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