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418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242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852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860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647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166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882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30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426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917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033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128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817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53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387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