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14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37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32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00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179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07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74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15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22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67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23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25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571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