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02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30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62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74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41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112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33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003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582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36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57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52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834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81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277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975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1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