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75601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14974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88896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79432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61482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40507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38237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11529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50019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29038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8128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4227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03131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35682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85678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