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5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309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714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45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777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15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46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821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7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913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8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5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7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