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08297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426279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098940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344421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352900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515489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97738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567893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749243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438710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26789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73431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290775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67710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030932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15694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96822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