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437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83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415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589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878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745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38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440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219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765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315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679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120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273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284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