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290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28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477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601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606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437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017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182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607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949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564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510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696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