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005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663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04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125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659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272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619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024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499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974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801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77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765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497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798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439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115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