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9019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59944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84672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29396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81246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05093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29031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94374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06899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30456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40973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15742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17482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67073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43908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