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99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580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895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383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948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343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581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99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2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27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35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6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174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