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148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560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448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201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887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221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106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983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891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828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370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821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359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3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9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796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63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