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371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0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819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37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590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53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638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579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57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60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634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867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605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80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748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