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06617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11825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