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69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38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60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8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32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1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45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344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6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290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10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95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98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