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51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075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756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568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289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87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14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60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49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56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325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43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20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458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80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808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76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