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216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89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72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941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54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499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467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998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354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960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99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981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442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38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03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