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9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514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262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65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474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00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3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1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374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9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22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43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