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526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984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1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74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23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524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23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45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5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37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92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44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62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79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081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77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591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