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79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074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635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83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00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86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6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06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64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48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13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42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91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35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96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