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80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55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719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081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339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432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974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28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963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6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37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73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29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