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74328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4985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6403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3077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06775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78111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60389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90756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82174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14522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59505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68643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67349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54626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34689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77124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22752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