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5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9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48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53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40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800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66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923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1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937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990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72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31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23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4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