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57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15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81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62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6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6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79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109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14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07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29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015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