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597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202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964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133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176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523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392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831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629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897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353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001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209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016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860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629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028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