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040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440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17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80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979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038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51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437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278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818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5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897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253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016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911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