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88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7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286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336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417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792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747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309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961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30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807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05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5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