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8416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498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336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547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437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974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32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405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925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433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145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580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648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922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513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736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645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