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01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131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522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965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408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08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5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647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709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883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03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311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494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647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81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