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85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389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38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778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89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134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45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42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78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987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979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68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129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