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354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438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169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50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299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749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524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58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826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461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48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61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205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157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555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2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463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